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374650</wp:posOffset>
                </wp:positionV>
                <wp:extent cx="7087235" cy="9829800"/>
                <wp:effectExtent l="5715" t="5080" r="4445" b="508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732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5f5f5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-27pt;margin-top:-29.5pt;width:558pt;height:77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5f5f5f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rPr/>
      </w:pPr>
      <w:r>
        <w:rPr/>
        <w:t xml:space="preserve">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58420</wp:posOffset>
                </wp:positionV>
                <wp:extent cx="4343400" cy="2667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2A7E"/>
                              </w:rPr>
                              <w:t>Учебный проект «Космос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42pt;height:21pt;mso-wrap-distance-left:5.7pt;mso-wrap-distance-right:5.7pt;mso-wrap-distance-top:5.7pt;mso-wrap-distance-bottom:5.7pt;margin-top:4.6pt;mso-position-vertical-relative:text;margin-left:108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2A7E"/>
                        </w:rPr>
                        <w:t>Учебный проект «Космос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                             </w:t>
      </w:r>
      <w:r>
        <w:rPr>
          <w:rFonts w:cs="Arial" w:ascii="Arial" w:hAnsi="Arial"/>
          <w:b/>
          <w:sz w:val="32"/>
          <w:szCs w:val="32"/>
        </w:rPr>
        <w:t>Оценка навыков сотрудничества ученика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                              </w:t>
      </w:r>
      <w:r>
        <w:rPr>
          <w:rFonts w:cs="Arial" w:ascii="Arial" w:hAnsi="Arial"/>
          <w:b/>
          <w:sz w:val="32"/>
          <w:szCs w:val="32"/>
        </w:rPr>
        <w:t>в ходе проведения исследований в группе</w:t>
      </w: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t xml:space="preserve">   </w:t>
      </w:r>
      <w:r>
        <w:rPr>
          <w:rFonts w:cs="Arial" w:ascii="Arial" w:hAnsi="Arial"/>
        </w:rPr>
        <w:t xml:space="preserve">Имя ученика ________________________ </w:t>
        <w:tab/>
        <w:t xml:space="preserve"> </w:t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t xml:space="preserve">   </w:t>
      </w:r>
      <w:r>
        <w:rPr>
          <w:rFonts w:cs="Arial" w:ascii="Arial" w:hAnsi="Arial"/>
        </w:rPr>
        <w:t>Группа _____________   Тема исследования __________________________________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1085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1980"/>
        <w:gridCol w:w="1980"/>
        <w:gridCol w:w="1800"/>
        <w:gridCol w:w="1759"/>
        <w:gridCol w:w="997"/>
      </w:tblGrid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FF9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</w:rPr>
              <w:t>Критерии</w:t>
            </w:r>
          </w:p>
        </w:tc>
        <w:tc>
          <w:tcPr>
            <w:tcW w:w="7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FF9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FF9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Баллы  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</w:rPr>
              <w:t xml:space="preserve">Голос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Ученик всегда говорит спокойным голос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Ученик часто говорит спокойным тон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Ученик говорит спокойным  голосом.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Ученик всегда говорит громким голосом, часто кричит, шуми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</w:rPr>
              <w:t>Инструк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Ученик следует инструкциям немедленно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Ученик следует инструкция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Ученик следует инструкциям после  напоминания.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Ученик следует инструкциям, лишь когда учитель напоминает лично ему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</w:rPr>
              <w:t>Сотрудничество</w:t>
              <w:br/>
              <w:t>с други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Ученик использует вежливые слова, когда он или она сотрудничает с партнерам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Ученик сотрудничает с партнером.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Ученик иногда дразнит партнера.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Ученик часто дразнит партнера или общается грубо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</w:rPr>
              <w:t xml:space="preserve">Завершение работы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Ученик выполняет работу спокойно и быстро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Ученик самостоятельно делает работу.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Ученик нуждается в напоминании или помощи, чтобы сделать работу.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Ученик не выполняет работы и уходит  от задачи.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</w:rPr>
              <w:t xml:space="preserve">Обработка материал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Ученик обрабатывает материалы  тщательно, аккуратно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Ученик чаще всего обрабатывает материалы тщательно и аккуратно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Ученик чаще всего обрабатывает материалы небрежно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Ученик не обрабатывает материалы или обрабатывает частичн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</w:rPr>
              <w:t>Общее количество баллов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Wing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rFonts w:ascii="Arial" w:hAnsi="Arial" w:cs="Arial"/>
        <w:color w:val="000000"/>
      </w:rPr>
    </w:pPr>
    <w:r>
      <w:rPr>
        <w:rFonts w:cs="Arial" w:ascii="Arial" w:hAnsi="Arial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Wingdings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Wingdings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7</Words>
  <Characters>1523</Characters>
  <CharactersWithSpaces>12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7:49:00Z</dcterms:created>
  <dc:creator>Евгения </dc:creator>
  <dc:description/>
  <dc:language>en-US</dc:language>
  <cp:lastModifiedBy/>
  <dcterms:modified xsi:type="dcterms:W3CDTF">2010-05-31T17:49:00Z</dcterms:modified>
  <cp:revision>2</cp:revision>
  <dc:subject/>
  <dc:title>Персональные рубр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26058</vt:lpwstr>
  </property>
</Properties>
</file>